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exact" w:line="57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才沪郊行”博士服务团成员推荐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41"/>
        <w:gridCol w:w="1369"/>
        <w:gridCol w:w="1169"/>
        <w:gridCol w:w="1381"/>
        <w:gridCol w:w="1142"/>
        <w:gridCol w:w="1467"/>
      </w:tblGrid>
      <w:tr>
        <w:trPr>
          <w:trHeight w:val="6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面彩色登记照（电子版嵌入即可）</w:t>
            </w:r>
          </w:p>
        </w:tc>
      </w:tr>
      <w:tr>
        <w:trPr>
          <w:trHeight w:val="6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联系电话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研究方向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  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向岗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向岗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接受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岗位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学习和工作简历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从大学填起，包括出国留学、进修等经历，中间不要有间断）</w:t>
            </w:r>
          </w:p>
        </w:tc>
      </w:tr>
      <w:tr>
        <w:trPr>
          <w:trHeight w:val="245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主要专业成就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8"/>
                <w:sz w:val="28"/>
                <w:szCs w:val="28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曾获荣誉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8"/>
                <w:sz w:val="28"/>
                <w:szCs w:val="28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所在单位意见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现实表现情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7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人事或</w:t>
            </w: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人才部门意见</w:t>
            </w:r>
          </w:p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行业</w:t>
            </w: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主管部门组织</w:t>
            </w:r>
          </w:p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仿宋_GB2312" w:hAnsi="仿宋_GB2312" w:eastAsia="仿宋_GB2312" w:cs="仿宋_GB2312"/>
                <w:spacing w:val="38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大口</w:t>
            </w: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工作党委、市级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pacing w:val="38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pacing w:val="38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1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最终由市人才工作局、市农业农村委、团市委根据工作需要确定实践锻炼岗位及职务。本表使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。</w:t>
      </w:r>
    </w:p>
    <w:p>
      <w:pPr>
        <w:pStyle w:val="Normal"/>
        <w:spacing w:lineRule="exact" w:line="570"/>
        <w:rPr>
          <w:rFonts w:ascii="仿宋_GB2312" w:hAnsi="仿宋_GB2312" w:eastAsia="黑体;方正黑体_GBK" w:cs="仿宋_GB231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</w:t>
      </w:r>
    </w:p>
    <w:p>
      <w:pPr>
        <w:pStyle w:val="Normal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才沪郊行”博士服务团成员推荐汇总表</w:t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报单位（盖章）：                                 联系人：           联系电话：</w:t>
      </w: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842"/>
        <w:gridCol w:w="1843"/>
        <w:gridCol w:w="2552"/>
        <w:gridCol w:w="2126"/>
        <w:gridCol w:w="1695"/>
        <w:gridCol w:w="17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（例：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985.01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工作时间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（例：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985.01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毕业院校及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及职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意向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单位及岗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联系方式</w:t>
            </w:r>
          </w:p>
        </w:tc>
      </w:tr>
      <w:tr>
        <w:trPr>
          <w:trHeight w:val="8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1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请对推荐人选进行排序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7:00Z</dcterms:created>
  <dc:creator>赵静</dc:creator>
  <dc:description/>
  <dc:language>en-US</dc:language>
  <cp:lastModifiedBy>赵静</cp:lastModifiedBy>
  <dcterms:modified xsi:type="dcterms:W3CDTF">2025-06-09T10:1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9DA7CFF1FC19B29444668758B1DF1_41</vt:lpwstr>
  </property>
  <property fmtid="{D5CDD505-2E9C-101B-9397-08002B2CF9AE}" pid="3" name="KSOProductBuildVer">
    <vt:lpwstr>2052-12.8.2.1119</vt:lpwstr>
  </property>
</Properties>
</file>